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before="120" w:after="0"/>
        <w:rPr>
          <w:b/>
          <w:b/>
          <w:bCs/>
          <w:i/>
          <w:i/>
          <w:iCs/>
          <w:sz w:val="36"/>
          <w:szCs w:val="36"/>
          <w:lang w:val="it-CH"/>
        </w:rPr>
      </w:pPr>
      <w:r>
        <w:rPr>
          <w:b/>
          <w:bCs/>
          <w:i/>
          <w:iCs/>
          <w:sz w:val="36"/>
          <w:szCs w:val="36"/>
          <w:lang w:val="it-CH"/>
        </w:rPr>
        <w:t>Lista di controllo per il disponente dei trasporti</w:t>
      </w:r>
    </w:p>
    <w:p>
      <w:pPr>
        <w:pStyle w:val="AText"/>
        <w:rPr>
          <w:b/>
          <w:b/>
          <w:bCs/>
          <w:i/>
          <w:i/>
          <w:iCs/>
          <w:sz w:val="36"/>
          <w:szCs w:val="36"/>
          <w:u w:val="single"/>
          <w:lang w:val="it-CH"/>
        </w:rPr>
      </w:pPr>
      <w:r>
        <w:rPr>
          <w:b/>
          <w:bCs/>
          <w:i/>
          <w:iCs/>
          <w:sz w:val="36"/>
          <w:szCs w:val="36"/>
          <w:u w:val="single"/>
          <w:lang w:val="it-CH"/>
        </w:rPr>
      </w:r>
    </w:p>
    <w:p>
      <w:pPr>
        <w:pStyle w:val="AText"/>
        <w:rPr>
          <w:b/>
          <w:b/>
          <w:bCs/>
          <w:lang w:val="it-CH"/>
        </w:rPr>
      </w:pPr>
      <w:r>
        <w:rPr>
          <w:b/>
          <w:bCs/>
          <w:lang w:val="it-CH"/>
        </w:rPr>
        <w:t>Preparativi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260"/>
      </w:tblGrid>
      <w:tr>
        <w:trPr>
          <w:tblHeader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0_1959784530"/>
            <w:bookmarkStart w:id="1" w:name="__Fieldmark__0_1959784530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it-CH"/>
              </w:rPr>
              <w:t xml:space="preserve"> Che cos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ATabel"/>
              <w:spacing w:before="120" w:after="0"/>
              <w:rPr>
                <w:b/>
                <w:b/>
                <w:bCs/>
                <w:lang w:val="it-CH"/>
              </w:rPr>
            </w:pPr>
            <w:bookmarkStart w:id="2" w:name="Kontrollkästchen1"/>
            <w:r>
              <w:rPr>
                <w:rFonts w:eastAsia="Arial"/>
                <w:b/>
                <w:bCs/>
                <w:lang w:val="it-CH"/>
              </w:rPr>
              <w:t xml:space="preserve"> </w:t>
            </w:r>
            <w:r>
              <w:rPr>
                <w:b/>
                <w:bCs/>
                <w:lang w:val="it-CH"/>
              </w:rPr>
              <w:t>Osservazioni</w:t>
            </w:r>
            <w:bookmarkEnd w:id="2"/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ATabel"/>
              <w:spacing w:before="120" w:after="0"/>
              <w:rPr>
                <w:b/>
                <w:b/>
                <w:bCs/>
                <w:lang w:val="it-CH"/>
              </w:rPr>
            </w:pPr>
            <w:r>
              <w:rPr>
                <w:rFonts w:eastAsia="Arial"/>
                <w:b/>
                <w:bCs/>
                <w:lang w:val="it-CH"/>
              </w:rPr>
              <w:t xml:space="preserve"> </w:t>
            </w:r>
            <w:r>
              <w:rPr>
                <w:b/>
                <w:bCs/>
                <w:lang w:val="it-CH"/>
              </w:rPr>
              <w:t>Preparativi organizzativi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Kontrollkästchen2"/>
            <w:bookmarkStart w:id="4" w:name="__Fieldmark__1_1959784530"/>
            <w:bookmarkStart w:id="5" w:name="__Fieldmark__1_195978453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nfrastruttura adeguata (locali)</w:t>
            </w:r>
            <w:bookmarkEnd w:id="3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Kontrollkästchen3"/>
            <w:bookmarkStart w:id="7" w:name="__Fieldmark__2_1959784530"/>
            <w:bookmarkStart w:id="8" w:name="__Fieldmark__2_1959784530"/>
            <w:bookmarkEnd w:id="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Ordine di base con attribuzione delle competenze e ripartizione dei compiti per la gestione della centrale dei trasporti e dei macchinari edili</w:t>
            </w:r>
            <w:bookmarkEnd w:id="6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3_1959784530"/>
            <w:bookmarkStart w:id="10" w:name="__Fieldmark__3_1959784530"/>
            <w:bookmarkEnd w:id="1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nformazioni in merito a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4_1959784530"/>
            <w:bookmarkStart w:id="12" w:name="__Fieldmark__4_1959784530"/>
            <w:bookmarkEnd w:id="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ituazione generale, problemi e pericol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5_1959784530"/>
            <w:bookmarkStart w:id="14" w:name="__Fieldmark__5_1959784530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tato attuale delle strade nella zona d’intervento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6_1959784530"/>
            <w:bookmarkStart w:id="16" w:name="__Fieldmark__6_1959784530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ora dell’alba e ora del tramonto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Kontrollkästchen8"/>
            <w:bookmarkStart w:id="18" w:name="Kontrollkästchen7"/>
            <w:bookmarkStart w:id="19" w:name="Kontrollkästchen6"/>
            <w:bookmarkStart w:id="20" w:name="Kontrollkästchen5"/>
            <w:bookmarkStart w:id="21" w:name="Kontrollkästchen4"/>
            <w:bookmarkStart w:id="22" w:name="__Fieldmark__7_1959784530"/>
            <w:bookmarkStart w:id="23" w:name="__Fieldmark__7_195978453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orari attuali delle FFS, degli autopostali e di altri mezzi di trasporto</w:t>
            </w:r>
            <w:bookmarkEnd w:id="17"/>
            <w:bookmarkEnd w:id="18"/>
            <w:bookmarkEnd w:id="19"/>
            <w:bookmarkEnd w:id="20"/>
            <w:bookmarkEnd w:id="21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8_1959784530"/>
            <w:bookmarkStart w:id="25" w:name="__Fieldmark__8_195978453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Regolamenti concernent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9_1959784530"/>
            <w:bookmarkStart w:id="27" w:name="__Fieldmark__9_195978453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l deposito delle chiavi dei veicol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Kontrollkästchen11"/>
            <w:bookmarkStart w:id="29" w:name="Kontrollkästchen10"/>
            <w:bookmarkStart w:id="30" w:name="Kontrollkästchen9"/>
            <w:bookmarkStart w:id="31" w:name="__Fieldmark__10_1959784530"/>
            <w:bookmarkStart w:id="32" w:name="__Fieldmark__10_1959784530"/>
            <w:bookmarkEnd w:id="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l parcheggio dei veicoli (partenza possibile in ogni momento)</w:t>
            </w:r>
            <w:bookmarkEnd w:id="28"/>
            <w:bookmarkEnd w:id="29"/>
            <w:bookmarkEnd w:id="30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Kontrollkästchen12"/>
            <w:bookmarkStart w:id="34" w:name="__Fieldmark__11_1959784530"/>
            <w:bookmarkStart w:id="35" w:name="__Fieldmark__11_195978453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’informazione e gli ordini da impartire ai subordinati sono pronti</w:t>
            </w:r>
            <w:bookmarkEnd w:id="33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Tabel"/>
              <w:spacing w:before="120" w:after="0"/>
              <w:rPr>
                <w:b/>
                <w:b/>
                <w:bCs/>
                <w:lang w:val="it-CH"/>
              </w:rPr>
            </w:pPr>
            <w:r>
              <w:rPr>
                <w:rFonts w:eastAsia="Arial"/>
                <w:b/>
                <w:bCs/>
                <w:lang w:val="it-CH"/>
              </w:rPr>
              <w:t xml:space="preserve"> </w:t>
            </w:r>
            <w:r>
              <w:rPr>
                <w:b/>
                <w:bCs/>
                <w:lang w:val="it-CH"/>
              </w:rPr>
              <w:t>Preparativi materiali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2_1959784530"/>
            <w:bookmarkStart w:id="37" w:name="__Fieldmark__12_1959784530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Equipaggiamento della centrale dei trasporti e dei macchinari edili: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3_1959784530"/>
            <w:bookmarkStart w:id="39" w:name="__Fieldmark__13_1959784530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mezzi di collegamento (telefono, cellulari, fax e radio)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4_1959784530"/>
            <w:bookmarkStart w:id="41" w:name="__Fieldmark__14_1959784530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uperficie di lavoro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15_1959784530"/>
            <w:bookmarkStart w:id="43" w:name="__Fieldmark__15_1959784530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edie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16_1959784530"/>
            <w:bookmarkStart w:id="45" w:name="__Fieldmark__16_1959784530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albo, pannello di condotta e d’informazione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17_1959784530"/>
            <w:bookmarkStart w:id="47" w:name="__Fieldmark__17_1959784530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lluminazione, prese elettriche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18_1959784530"/>
            <w:bookmarkStart w:id="49" w:name="__Fieldmark__18_1959784530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annello portachiav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19_1959784530"/>
            <w:bookmarkStart w:id="51" w:name="__Fieldmark__19_1959784530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materiale d’ufficio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0_1959784530"/>
            <w:bookmarkStart w:id="53" w:name="__Fieldmark__20_1959784530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elenchi telefonic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Kontrollkästchen22"/>
            <w:bookmarkStart w:id="55" w:name="Kontrollkästchen21"/>
            <w:bookmarkStart w:id="56" w:name="Kontrollkästchen20"/>
            <w:bookmarkStart w:id="57" w:name="Kontrollkästchen19"/>
            <w:bookmarkStart w:id="58" w:name="Kontrollkästchen18"/>
            <w:bookmarkStart w:id="59" w:name="Kontrollkästchen17"/>
            <w:bookmarkStart w:id="60" w:name="Kontrollkästchen16"/>
            <w:bookmarkStart w:id="61" w:name="Kontrollkästchen15"/>
            <w:bookmarkStart w:id="62" w:name="Kontrollkästchen14"/>
            <w:bookmarkStart w:id="63" w:name="Kontrollkästchen13"/>
            <w:bookmarkStart w:id="64" w:name="__Fieldmark__21_1959784530"/>
            <w:bookmarkStart w:id="65" w:name="__Fieldmark__21_195978453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bollitori (caffè, tè, ecc.)</w:t>
            </w:r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Kontrollkästchen23"/>
            <w:bookmarkStart w:id="67" w:name="__Fieldmark__22_1959784530"/>
            <w:bookmarkStart w:id="68" w:name="__Fieldmark__22_1959784530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Moduli per mandati di trasporto</w:t>
            </w:r>
            <w:bookmarkEnd w:id="66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23_1959784530"/>
            <w:bookmarkStart w:id="70" w:name="__Fieldmark__23_1959784530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Documenti ausiliari (regolamenti, promemoria) concernent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24_1959784530"/>
            <w:bookmarkStart w:id="72" w:name="__Fieldmark__24_1959784530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trasporti in generale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25_1959784530"/>
            <w:bookmarkStart w:id="74" w:name="__Fieldmark__25_1959784530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e disposizioni di sicurezza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Kontrollkästchen27"/>
            <w:bookmarkStart w:id="76" w:name="Kontrollkästchen26"/>
            <w:bookmarkStart w:id="77" w:name="Kontrollkästchen25"/>
            <w:bookmarkStart w:id="78" w:name="Kontrollkästchen24"/>
            <w:bookmarkStart w:id="79" w:name="__Fieldmark__26_1959784530"/>
            <w:bookmarkStart w:id="80" w:name="__Fieldmark__26_1959784530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l calcolo dei tempi e delle capacità di trasporto</w:t>
            </w:r>
            <w:bookmarkEnd w:id="75"/>
            <w:bookmarkEnd w:id="76"/>
            <w:bookmarkEnd w:id="77"/>
            <w:bookmarkEnd w:id="78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Tabel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it-CH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CH"/>
              </w:rPr>
              <w:t>Documenti ausiliari disponibili (compendi, piani, elenchi e rappresentazioni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27_1959784530"/>
            <w:bookmarkStart w:id="82" w:name="__Fieldmark__27_1959784530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chema testato dei collegamenti (telefono, cellulare, radio e staffetta)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28_1959784530"/>
            <w:bookmarkStart w:id="84" w:name="__Fieldmark__28_1959784530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organi prepost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29_1959784530"/>
            <w:bookmarkStart w:id="86" w:name="__Fieldmark__29_1959784530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ervizio riparazion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30_1959784530"/>
            <w:bookmarkStart w:id="88" w:name="__Fieldmark__30_1959784530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ersone subordinate o attribuite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31_1959784530"/>
            <w:bookmarkStart w:id="90" w:name="__Fieldmark__31_1959784530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organo civile di condotta (centro per l’analisi della situazione)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32_1959784530"/>
            <w:bookmarkStart w:id="92" w:name="__Fieldmark__32_1959784530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archi veicol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Kontrollkästchen34"/>
            <w:bookmarkStart w:id="94" w:name="Kontrollkästchen33"/>
            <w:bookmarkStart w:id="95" w:name="Kontrollkästchen32"/>
            <w:bookmarkStart w:id="96" w:name="Kontrollkästchen31"/>
            <w:bookmarkStart w:id="97" w:name="Kontrollkästchen30"/>
            <w:bookmarkStart w:id="98" w:name="Kontrollkästchen29"/>
            <w:bookmarkStart w:id="99" w:name="Kontrollkästchen28"/>
            <w:bookmarkStart w:id="100" w:name="__Fieldmark__33_1959784530"/>
            <w:bookmarkStart w:id="101" w:name="__Fieldmark__33_1959784530"/>
            <w:bookmarkEnd w:id="10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formazioni vicine</w:t>
            </w:r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2" w:name="__Fieldmark__34_1959784530"/>
            <w:bookmarkStart w:id="103" w:name="__Fieldmark__34_1959784530"/>
            <w:bookmarkEnd w:id="10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Elenco telefonico con i seguenti numeri: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4" w:name="__Fieldmark__35_1959784530"/>
            <w:bookmarkStart w:id="105" w:name="__Fieldmark__35_1959784530"/>
            <w:bookmarkEnd w:id="10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olizia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6" w:name="__Fieldmark__36_1959784530"/>
            <w:bookmarkStart w:id="107" w:name="__Fieldmark__36_1959784530"/>
            <w:bookmarkEnd w:id="10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ompieri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8" w:name="__Fieldmark__37_1959784530"/>
            <w:bookmarkStart w:id="109" w:name="__Fieldmark__37_1959784530"/>
            <w:bookmarkEnd w:id="10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occorso sanitario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0" w:name="__Fieldmark__38_1959784530"/>
            <w:bookmarkStart w:id="111" w:name="__Fieldmark__38_1959784530"/>
            <w:bookmarkEnd w:id="1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REGA (1414)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2" w:name="__Fieldmark__39_1959784530"/>
            <w:bookmarkStart w:id="113" w:name="__Fieldmark__39_1959784530"/>
            <w:bookmarkEnd w:id="1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Ospedali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4" w:name="__Fieldmark__40_1959784530"/>
            <w:bookmarkStart w:id="115" w:name="__Fieldmark__40_1959784530"/>
            <w:bookmarkEnd w:id="1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Ufficio postale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6" w:name="__Fieldmark__41_1959784530"/>
            <w:bookmarkStart w:id="117" w:name="__Fieldmark__41_1959784530"/>
            <w:bookmarkEnd w:id="1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Ente del turismo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8" w:name="__Fieldmark__42_1959784530"/>
            <w:bookmarkStart w:id="119" w:name="__Fieldmark__42_1959784530"/>
            <w:bookmarkEnd w:id="1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Amministrazione comunale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0" w:name="__Fieldmark__43_1959784530"/>
            <w:bookmarkStart w:id="121" w:name="__Fieldmark__43_1959784530"/>
            <w:bookmarkEnd w:id="1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Stato delle strade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it-CH"/>
                </w:rPr>
                <w:t>http://www.swisstxt.ch</w:t>
              </w:r>
            </w:hyperlink>
            <w:r>
              <w:rPr>
                <w:sz w:val="22"/>
                <w:szCs w:val="22"/>
                <w:lang w:val="it-CH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val="it-CH"/>
              </w:rPr>
              <w:t></w:t>
            </w:r>
            <w:r>
              <w:rPr>
                <w:sz w:val="22"/>
                <w:szCs w:val="22"/>
                <w:lang w:val="it-CH"/>
              </w:rPr>
              <w:t xml:space="preserve"> traffic</w:t>
            </w:r>
          </w:p>
          <w:p>
            <w:pPr>
              <w:pStyle w:val="LListe1zeilig2"/>
              <w:numPr>
                <w:ilvl w:val="0"/>
                <w:numId w:val="0"/>
              </w:numPr>
              <w:ind w:left="290" w:hanging="0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2" w:name="Kontrollkästchen45"/>
            <w:bookmarkStart w:id="123" w:name="Kontrollkästchen44"/>
            <w:bookmarkStart w:id="124" w:name="Kontrollkästchen43"/>
            <w:bookmarkStart w:id="125" w:name="Kontrollkästchen42"/>
            <w:bookmarkStart w:id="126" w:name="Kontrollkästchen41"/>
            <w:bookmarkStart w:id="127" w:name="Kontrollkästchen40"/>
            <w:bookmarkStart w:id="128" w:name="Kontrollkästchen39"/>
            <w:bookmarkStart w:id="129" w:name="Kontrollkästchen38"/>
            <w:bookmarkStart w:id="130" w:name="Kontrollkästchen37"/>
            <w:bookmarkStart w:id="131" w:name="Kontrollkästchen36"/>
            <w:bookmarkStart w:id="132" w:name="Kontrollkästchen35"/>
            <w:bookmarkStart w:id="133" w:name="__Fieldmark__44_1959784530"/>
            <w:bookmarkStart w:id="134" w:name="__Fieldmark__44_1959784530"/>
            <w:bookmarkEnd w:id="1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revisioni meteo:</w:t>
            </w:r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45_1959784530"/>
            <w:bookmarkStart w:id="136" w:name="__Fieldmark__45_1959784530"/>
            <w:bookmarkEnd w:id="13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Carte topografiche e piani plastificati con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46_1959784530"/>
            <w:bookmarkStart w:id="138" w:name="__Fieldmark__46_1959784530"/>
            <w:bookmarkEnd w:id="1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collegamenti e le strade della zona d’intervento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47_1959784530"/>
            <w:bookmarkStart w:id="140" w:name="__Fieldmark__47_1959784530"/>
            <w:bookmarkEnd w:id="1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e ubicazioni delle formazioni attive nella zona d’intervento (posti di condotta, installazioni per l’approvvigionamento, piazze di riunione)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48_1959784530"/>
            <w:bookmarkStart w:id="142" w:name="__Fieldmark__48_1959784530"/>
            <w:bookmarkEnd w:id="1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e ubicazioni delle officine di riparazione proprie e civili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49_1959784530"/>
            <w:bookmarkStart w:id="144" w:name="__Fieldmark__49_1959784530"/>
            <w:bookmarkEnd w:id="1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a percorribilità di strade ed assi viari (dove si può transitare con quali mezzi di trasporto)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Kontrollkästchen51"/>
            <w:bookmarkStart w:id="146" w:name="Kontrollkästchen50"/>
            <w:bookmarkStart w:id="147" w:name="Kontrollkästchen49"/>
            <w:bookmarkStart w:id="148" w:name="Kontrollkästchen48"/>
            <w:bookmarkStart w:id="149" w:name="Kontrollkästchen47"/>
            <w:bookmarkStart w:id="150" w:name="Kontrollkästchen46"/>
            <w:bookmarkStart w:id="151" w:name="__Fieldmark__50_1959784530"/>
            <w:bookmarkStart w:id="152" w:name="__Fieldmark__50_1959784530"/>
            <w:bookmarkEnd w:id="1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tempi di percorrenza per le diverse tratte (schema stradale)</w:t>
            </w:r>
            <w:bookmarkEnd w:id="145"/>
            <w:bookmarkEnd w:id="146"/>
            <w:bookmarkEnd w:id="147"/>
            <w:bookmarkEnd w:id="148"/>
            <w:bookmarkEnd w:id="149"/>
            <w:bookmarkEnd w:id="150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3" w:name="Kontrollkästchen52"/>
            <w:bookmarkStart w:id="154" w:name="__Fieldmark__51_1959784530"/>
            <w:bookmarkStart w:id="155" w:name="__Fieldmark__51_1959784530"/>
            <w:bookmarkEnd w:id="1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Elenco delle ubicazioni e organigramma delle formazioni proprie e attribuite</w:t>
            </w:r>
            <w:bookmarkEnd w:id="153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6" w:name="Kontrollkästchen53"/>
            <w:bookmarkStart w:id="157" w:name="__Fieldmark__52_1959784530"/>
            <w:bookmarkStart w:id="158" w:name="__Fieldmark__52_1959784530"/>
            <w:bookmarkEnd w:id="1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Elenco delle possibilità di rifornimento di carburante</w:t>
            </w:r>
            <w:bookmarkEnd w:id="156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>
          <w:trHeight w:val="13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9" w:name="Kontrollkästchen54"/>
            <w:bookmarkStart w:id="160" w:name="__Fieldmark__53_1959784530"/>
            <w:bookmarkStart w:id="161" w:name="__Fieldmark__53_1959784530"/>
            <w:bookmarkEnd w:id="1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Elenco degli indirizzi e dei ni. tel. dei conducenti</w:t>
              <w:br/>
              <w:br/>
            </w:r>
            <w:bookmarkEnd w:id="159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ATabel"/>
              <w:spacing w:before="120" w:after="0"/>
              <w:rPr>
                <w:lang w:val="it-CH"/>
              </w:rPr>
            </w:pPr>
            <w:r>
              <w:rPr>
                <w:rFonts w:eastAsia="Arial"/>
                <w:b/>
                <w:bCs/>
                <w:lang w:val="it-CH"/>
              </w:rPr>
              <w:t xml:space="preserve"> </w:t>
            </w:r>
            <w:r>
              <w:rPr>
                <w:b/>
                <w:bCs/>
                <w:lang w:val="it-CH"/>
              </w:rPr>
              <w:t>Documenti ausiliari disponibili (continuazione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2" w:name="__Fieldmark__54_1959784530"/>
            <w:bookmarkStart w:id="163" w:name="__Fieldmark__54_1959784530"/>
            <w:bookmarkEnd w:id="1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iano d’impiego per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4" w:name="__Fieldmark__55_1959784530"/>
            <w:bookmarkStart w:id="165" w:name="__Fieldmark__55_1959784530"/>
            <w:bookmarkEnd w:id="1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conducenti attribuiti (disponibilità, ore di riposo e categoria della licenza di condurre)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6" w:name="__Fieldmark__56_1959784530"/>
            <w:bookmarkStart w:id="167" w:name="__Fieldmark__56_1959784530"/>
            <w:bookmarkEnd w:id="1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mezzi di trasporto (disponibilità e categoria)</w:t>
            </w:r>
          </w:p>
          <w:p>
            <w:pPr>
              <w:pStyle w:val="ATabel"/>
              <w:ind w:left="290" w:hanging="0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8" w:name="Kontrollkästchen58"/>
            <w:bookmarkStart w:id="169" w:name="Kontrollkästchen57"/>
            <w:bookmarkStart w:id="170" w:name="Kontrollkästchen56"/>
            <w:bookmarkStart w:id="171" w:name="Kontrollkästchen55"/>
            <w:bookmarkStart w:id="172" w:name="__Fieldmark__57_1959784530"/>
            <w:bookmarkStart w:id="173" w:name="__Fieldmark__57_1959784530"/>
            <w:bookmarkEnd w:id="1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macchinari edili</w:t>
            </w:r>
            <w:bookmarkEnd w:id="168"/>
            <w:bookmarkEnd w:id="169"/>
            <w:bookmarkEnd w:id="170"/>
            <w:bookmarkEnd w:id="171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4" w:name="__Fieldmark__58_1959784530"/>
            <w:bookmarkStart w:id="175" w:name="__Fieldmark__58_1959784530"/>
            <w:bookmarkEnd w:id="1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Tabella dei dati tecnici (peso, volume, autonomia, consumo di carburante) per</w:t>
            </w:r>
          </w:p>
          <w:p>
            <w:pPr>
              <w:pStyle w:val="ATabel"/>
              <w:rPr/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6" w:name="__Fieldmark__59_1959784530"/>
            <w:bookmarkStart w:id="177" w:name="__Fieldmark__59_1959784530"/>
            <w:bookmarkEnd w:id="1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veicoli propri</w:t>
            </w:r>
          </w:p>
          <w:p>
            <w:pPr>
              <w:pStyle w:val="ATabel"/>
              <w:rPr/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" w:name="__Fieldmark__60_1959784530"/>
            <w:bookmarkStart w:id="179" w:name="__Fieldmark__60_1959784530"/>
            <w:bookmarkEnd w:id="1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veicoli ed i macchinari edili attribuiti</w:t>
            </w:r>
          </w:p>
          <w:p>
            <w:pPr>
              <w:pStyle w:val="ATabel"/>
              <w:rPr/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" w:name="Kontrollkästchen62"/>
            <w:bookmarkStart w:id="181" w:name="Kontrollkästchen61"/>
            <w:bookmarkStart w:id="182" w:name="Kontrollkästchen60"/>
            <w:bookmarkStart w:id="183" w:name="Kontrollkästchen59"/>
            <w:bookmarkStart w:id="184" w:name="__Fieldmark__61_1959784530"/>
            <w:bookmarkStart w:id="185" w:name="__Fieldmark__61_1959784530"/>
            <w:bookmarkEnd w:id="1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 mezzi supplementari di terzi</w:t>
            </w:r>
            <w:bookmarkEnd w:id="180"/>
            <w:bookmarkEnd w:id="181"/>
            <w:bookmarkEnd w:id="182"/>
            <w:bookmarkEnd w:id="183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6" w:name="Kontrollkästchen63"/>
            <w:bookmarkStart w:id="187" w:name="__Fieldmark__62_1959784530"/>
            <w:bookmarkStart w:id="188" w:name="__Fieldmark__62_1959784530"/>
            <w:bookmarkEnd w:id="1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l controllo dei mandati di trasporto è preparato</w:t>
            </w:r>
            <w:bookmarkEnd w:id="186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</w:tbl>
    <w:p>
      <w:pPr>
        <w:pStyle w:val="AText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AText"/>
        <w:rPr/>
      </w:pPr>
      <w:r>
        <w:rPr/>
        <w:t>Impiego - Esercizio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260"/>
      </w:tblGrid>
      <w:tr>
        <w:trPr>
          <w:tblHeader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89" w:name="__Fieldmark__63_1959784530"/>
            <w:bookmarkStart w:id="190" w:name="__Fieldmark__63_1959784530"/>
            <w:bookmarkEnd w:id="190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  <w:lang w:val="it-CH"/>
              </w:rPr>
              <w:t xml:space="preserve"> Che cos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ATabel"/>
              <w:spacing w:before="120" w:after="0"/>
              <w:rPr>
                <w:b/>
                <w:b/>
                <w:bCs/>
                <w:lang w:val="it-CH"/>
              </w:rPr>
            </w:pPr>
            <w:bookmarkStart w:id="191" w:name="Kontrollkästchen73"/>
            <w:r>
              <w:rPr>
                <w:rFonts w:eastAsia="Arial"/>
                <w:b/>
                <w:bCs/>
                <w:lang w:val="it-CH"/>
              </w:rPr>
              <w:t xml:space="preserve"> </w:t>
            </w:r>
            <w:r>
              <w:rPr>
                <w:b/>
                <w:bCs/>
                <w:lang w:val="it-CH"/>
              </w:rPr>
              <w:t>Osservazioni</w:t>
            </w:r>
            <w:bookmarkEnd w:id="191"/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2" w:name="Kontrollkästchen64"/>
            <w:bookmarkStart w:id="193" w:name="__Fieldmark__64_1959784530"/>
            <w:bookmarkStart w:id="194" w:name="__Fieldmark__64_1959784530"/>
            <w:bookmarkEnd w:id="1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rogramma giornaliero, ritmo di condotta, andamento del servizio e turni adeguati ai mandati ed alle possibilità</w:t>
            </w:r>
            <w:bookmarkEnd w:id="192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5" w:name="Kontrollkästchen65"/>
            <w:bookmarkStart w:id="196" w:name="__Fieldmark__65_1959784530"/>
            <w:bookmarkStart w:id="197" w:name="__Fieldmark__65_1959784530"/>
            <w:bookmarkEnd w:id="19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Mandati di trasporto coordinati ed eseguiti secondo i principi su cui si basa l’impiego</w:t>
            </w:r>
            <w:bookmarkEnd w:id="195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8" w:name="__Fieldmark__66_1959784530"/>
            <w:bookmarkStart w:id="199" w:name="__Fieldmark__66_1959784530"/>
            <w:bookmarkEnd w:id="19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avoro organizzato in modo che</w:t>
            </w:r>
          </w:p>
          <w:p>
            <w:pPr>
              <w:pStyle w:val="ATabel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0" w:name="__Fieldmark__67_1959784530"/>
            <w:bookmarkStart w:id="201" w:name="__Fieldmark__67_1959784530"/>
            <w:bookmarkEnd w:id="20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il sostituto del disponente possa subentrare in qualsiasi momento</w:t>
            </w:r>
          </w:p>
          <w:p>
            <w:pPr>
              <w:pStyle w:val="ATabel"/>
              <w:rPr/>
            </w:pPr>
            <w:r>
              <w:fldChar w:fldCharType="begin">
                <w:ffData>
                  <w:name w:val="Kontrollkästchen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2" w:name="__Fieldmark__68_1959784530"/>
            <w:bookmarkStart w:id="203" w:name="__Fieldmark__68_1959784530"/>
            <w:bookmarkEnd w:id="20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’esercizio della centrale dei trasporti e del materiale sia garantito 24 ore su 24</w:t>
            </w:r>
          </w:p>
          <w:p>
            <w:pPr>
              <w:pStyle w:val="ATabel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4" w:name="Kontrollkästchen69"/>
            <w:bookmarkStart w:id="205" w:name="Kontrollkästchen68"/>
            <w:bookmarkStart w:id="206" w:name="Kontrollkästchen67"/>
            <w:bookmarkStart w:id="207" w:name="Kontrollkästchen66"/>
            <w:bookmarkStart w:id="208" w:name="__Fieldmark__69_1959784530"/>
            <w:bookmarkStart w:id="209" w:name="__Fieldmark__69_1959784530"/>
            <w:bookmarkEnd w:id="20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preveda una riserva di mezzi di trasporto cui ricorrere in tempo utile</w:t>
            </w:r>
            <w:bookmarkEnd w:id="204"/>
            <w:bookmarkEnd w:id="205"/>
            <w:bookmarkEnd w:id="206"/>
            <w:bookmarkEnd w:id="207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0" w:name="Kontrollkästchen70"/>
            <w:bookmarkStart w:id="211" w:name="__Fieldmark__70_1959784530"/>
            <w:bookmarkStart w:id="212" w:name="__Fieldmark__70_1959784530"/>
            <w:bookmarkEnd w:id="2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e ubicazioni del superiore e del suo sost sono note ed è possibile collegarsi con loro</w:t>
            </w:r>
            <w:bookmarkEnd w:id="210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3" w:name="Kontrollkästchen71"/>
            <w:bookmarkStart w:id="214" w:name="__Fieldmark__71_1959784530"/>
            <w:bookmarkStart w:id="215" w:name="__Fieldmark__71_1959784530"/>
            <w:bookmarkEnd w:id="2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a segnalazione dei percorsi e la segnaletica sono conformi alle circostanze.</w:t>
            </w:r>
            <w:bookmarkEnd w:id="213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pacing w:before="120" w:after="0"/>
              <w:jc w:val="left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6" w:name="Kontrollkästchen72"/>
            <w:bookmarkStart w:id="217" w:name="__Fieldmark__72_1959784530"/>
            <w:bookmarkStart w:id="218" w:name="__Fieldmark__72_1959784530"/>
            <w:bookmarkEnd w:id="2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it-CH"/>
              </w:rPr>
              <w:t xml:space="preserve"> L’osservanza delle prescrizioni di sicurezza è periodicamente controllata.</w:t>
            </w:r>
            <w:bookmarkEnd w:id="216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abel"/>
              <w:snapToGrid w:val="false"/>
              <w:spacing w:before="120" w:after="0"/>
              <w:rPr>
                <w:sz w:val="22"/>
                <w:szCs w:val="22"/>
                <w:lang w:val="it-CH"/>
              </w:rPr>
            </w:pPr>
            <w:r>
              <w:rPr>
                <w:sz w:val="22"/>
                <w:szCs w:val="22"/>
                <w:lang w:val="it-CH"/>
              </w:rPr>
            </w:r>
          </w:p>
        </w:tc>
      </w:tr>
    </w:tbl>
    <w:p>
      <w:pPr>
        <w:pStyle w:val="AText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szCs w:val="16"/>
        <w:rFonts w:ascii="Times New Roman" w:hAnsi="Times New Roman" w:cs="Times New Roman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Abb. %1"/>
      <w:lvlJc w:val="left"/>
      <w:pPr>
        <w:tabs>
          <w:tab w:val="num" w:pos="72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-"/>
      <w:lvlJc w:val="left"/>
      <w:pPr>
        <w:tabs>
          <w:tab w:val="num" w:pos="360"/>
        </w:tabs>
        <w:ind w:left="284" w:hanging="284"/>
      </w:pPr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567" w:hanging="283"/>
      </w:pPr>
      <w:rPr>
        <w:sz w:val="16"/>
        <w:szCs w:val="16"/>
        <w:rFonts w:ascii="Times New Roman" w:hAnsi="Times New Roman" w:cs="Times New Roman"/>
      </w:rPr>
    </w:lvl>
    <w:lvl w:ilvl="2">
      <w:start w:val="1"/>
      <w:numFmt w:val="none"/>
      <w:suff w:val="nothing"/>
      <w:lvlText w:val=""/>
      <w:lvlJc w:val="left"/>
      <w:pPr>
        <w:tabs>
          <w:tab w:val="num" w:pos="927"/>
        </w:tabs>
        <w:ind w:left="851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Anhang %1"/>
      <w:lvlJc w:val="left"/>
      <w:pPr>
        <w:tabs>
          <w:tab w:val="num" w:pos="108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069"/>
        </w:tabs>
        <w:ind w:left="992" w:hanging="283"/>
      </w:pPr>
      <w:rPr>
        <w:rFonts w:ascii="Times New Roman" w:hAnsi="Times New Roman" w:cs="Times New Roman" w:hint="default"/>
        <w:sz w:val="16"/>
        <w:i w:val="false"/>
        <w:b w:val="false"/>
        <w:szCs w:val="16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352"/>
        </w:tabs>
        <w:ind w:left="1276" w:hanging="284"/>
      </w:pPr>
      <w:rPr>
        <w:sz w:val="16"/>
        <w:i w:val="false"/>
        <w:b w:val="false"/>
        <w:szCs w:val="16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AText"/>
    <w:next w:val="Heading2"/>
    <w:qFormat/>
    <w:pPr>
      <w:keepNext w:val="true"/>
      <w:numPr>
        <w:ilvl w:val="0"/>
        <w:numId w:val="1"/>
      </w:numPr>
      <w:suppressLineNumbers/>
      <w:tabs>
        <w:tab w:val="clear" w:pos="708"/>
        <w:tab w:val="left" w:pos="0" w:leader="none"/>
      </w:tabs>
      <w:spacing w:before="60" w:after="60"/>
      <w:ind w:hanging="567"/>
      <w:jc w:val="left"/>
      <w:outlineLvl w:val="0"/>
    </w:pPr>
    <w:rPr>
      <w:i/>
      <w:iCs/>
      <w:kern w:val="2"/>
      <w:sz w:val="16"/>
      <w:szCs w:val="16"/>
      <w:lang w:val="fr-FR"/>
    </w:rPr>
  </w:style>
  <w:style w:type="paragraph" w:styleId="Heading2">
    <w:name w:val="Heading 2"/>
    <w:basedOn w:val="AText"/>
    <w:next w:val="ARandziff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600" w:after="60"/>
      <w:ind w:left="576" w:hanging="576"/>
      <w:jc w:val="left"/>
      <w:outlineLvl w:val="1"/>
    </w:pPr>
    <w:rPr>
      <w:b/>
      <w:bCs/>
    </w:rPr>
  </w:style>
  <w:style w:type="paragraph" w:styleId="Heading3">
    <w:name w:val="Heading 3"/>
    <w:basedOn w:val="AText"/>
    <w:next w:val="ARandziff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360" w:after="60"/>
      <w:ind w:left="720" w:hanging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AText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16"/>
      <w:szCs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4z1">
    <w:name w:val="WW8Num14z1"/>
    <w:qFormat/>
    <w:rPr>
      <w:rFonts w:ascii="Times New Roman" w:hAnsi="Times New Roman" w:cs="Times New Roman"/>
      <w:sz w:val="16"/>
      <w:szCs w:val="1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4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cs="Arial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5z0">
    <w:name w:val="WW8Num25z0"/>
    <w:qFormat/>
    <w:rPr>
      <w:sz w:val="16"/>
      <w:szCs w:val="16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Times New Roman" w:hAnsi="Times New Roman" w:cs="Times New Roman"/>
      <w:sz w:val="16"/>
      <w:szCs w:val="16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szCs w:val="24"/>
    </w:rPr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9z1">
    <w:name w:val="WW8Num39z1"/>
    <w:qFormat/>
    <w:rPr>
      <w:rFonts w:ascii="Times New Roman" w:hAnsi="Times New Roman" w:cs="Times New Roman"/>
      <w:sz w:val="16"/>
      <w:szCs w:val="16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szCs w:val="24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5z0">
    <w:name w:val="WW8Num45z0"/>
    <w:qFormat/>
    <w:rPr>
      <w:sz w:val="16"/>
      <w:szCs w:val="16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8z0">
    <w:name w:val="WW8Num48z0"/>
    <w:qFormat/>
    <w:rPr>
      <w:sz w:val="16"/>
      <w:szCs w:val="16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szCs w:val="24"/>
    </w:rPr>
  </w:style>
  <w:style w:type="character" w:styleId="WW8Num51z1">
    <w:name w:val="WW8Num51z1"/>
    <w:qFormat/>
    <w:rPr>
      <w:rFonts w:ascii="Arial" w:hAnsi="Arial" w:cs="Arial"/>
      <w:sz w:val="20"/>
      <w:szCs w:val="20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3z0">
    <w:name w:val="WW8Num53z0"/>
    <w:qFormat/>
    <w:rPr>
      <w:sz w:val="16"/>
      <w:szCs w:val="16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szCs w:val="24"/>
    </w:rPr>
  </w:style>
  <w:style w:type="character" w:styleId="WW8Num56z1">
    <w:name w:val="WW8Num56z1"/>
    <w:qFormat/>
    <w:rPr>
      <w:rFonts w:ascii="Arial" w:hAnsi="Arial" w:cs="Arial"/>
      <w:sz w:val="20"/>
      <w:szCs w:val="20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szCs w:val="24"/>
    </w:rPr>
  </w:style>
  <w:style w:type="character" w:styleId="WW8Num57z1">
    <w:name w:val="WW8Num57z1"/>
    <w:qFormat/>
    <w:rPr>
      <w:rFonts w:ascii="Arial" w:hAnsi="Arial" w:cs="Arial"/>
      <w:sz w:val="20"/>
      <w:szCs w:val="20"/>
    </w:rPr>
  </w:style>
  <w:style w:type="character" w:styleId="WW8Num57z2">
    <w:name w:val="WW8Num5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58z0">
    <w:name w:val="WW8Num58z0"/>
    <w:qFormat/>
    <w:rPr>
      <w:sz w:val="16"/>
      <w:szCs w:val="16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Arial" w:hAnsi="Arial" w:cs="Arial"/>
      <w:sz w:val="20"/>
      <w:szCs w:val="20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2z0">
    <w:name w:val="WW8Num62z0"/>
    <w:qFormat/>
    <w:rPr>
      <w:sz w:val="16"/>
      <w:szCs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16"/>
      <w:szCs w:val="16"/>
    </w:rPr>
  </w:style>
  <w:style w:type="character" w:styleId="WW8Num65z1">
    <w:name w:val="WW8Num65z1"/>
    <w:qFormat/>
    <w:rPr>
      <w:rFonts w:ascii="Times New Roman" w:hAnsi="Times New Roman" w:cs="Times New Roman"/>
      <w:sz w:val="16"/>
      <w:szCs w:val="16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Wingdings" w:hAnsi="Wingdings" w:cs="Times New Roman"/>
    </w:rPr>
  </w:style>
  <w:style w:type="character" w:styleId="WW8Num68z0">
    <w:name w:val="WW8Num68z0"/>
    <w:qFormat/>
    <w:rPr>
      <w:rFonts w:ascii="Wingdings" w:hAnsi="Wingdings" w:cs="Times New Roman"/>
    </w:rPr>
  </w:style>
  <w:style w:type="character" w:styleId="WW8Num69z0">
    <w:name w:val="WW8Num69z0"/>
    <w:qFormat/>
    <w:rPr>
      <w:sz w:val="16"/>
      <w:szCs w:val="16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rFonts w:ascii="Wingdings" w:hAnsi="Wingdings" w:cs="Times New Roman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sz w:val="16"/>
      <w:szCs w:val="16"/>
    </w:rPr>
  </w:style>
  <w:style w:type="character" w:styleId="WW8Num76z0">
    <w:name w:val="WW8Num76z0"/>
    <w:qFormat/>
    <w:rPr>
      <w:sz w:val="16"/>
      <w:szCs w:val="16"/>
    </w:rPr>
  </w:style>
  <w:style w:type="character" w:styleId="WW8Num77z0">
    <w:name w:val="WW8Num77z0"/>
    <w:qFormat/>
    <w:rPr>
      <w:sz w:val="16"/>
      <w:szCs w:val="16"/>
    </w:rPr>
  </w:style>
  <w:style w:type="character" w:styleId="WW8Num78z0">
    <w:name w:val="WW8Num78z0"/>
    <w:qFormat/>
    <w:rPr>
      <w:rFonts w:ascii="Times New Roman" w:hAnsi="Times New Roman" w:cs="Times New Roman"/>
      <w:color w:val="000000"/>
    </w:rPr>
  </w:style>
  <w:style w:type="character" w:styleId="WW8Num80z0">
    <w:name w:val="WW8Num80z0"/>
    <w:qFormat/>
    <w:rPr>
      <w:sz w:val="16"/>
      <w:szCs w:val="16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  <w:szCs w:val="24"/>
    </w:rPr>
  </w:style>
  <w:style w:type="character" w:styleId="WW8Num82z1">
    <w:name w:val="WW8Num82z1"/>
    <w:qFormat/>
    <w:rPr>
      <w:rFonts w:ascii="Arial" w:hAnsi="Arial" w:cs="Arial"/>
      <w:sz w:val="20"/>
      <w:szCs w:val="20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3z0">
    <w:name w:val="WW8Num83z0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Wingdings" w:hAnsi="Wingdings" w:cs="Times New Roman"/>
    </w:rPr>
  </w:style>
  <w:style w:type="character" w:styleId="WW8Num86z1">
    <w:name w:val="WW8Num86z1"/>
    <w:qFormat/>
    <w:rPr>
      <w:rFonts w:ascii="Times New Roman" w:hAnsi="Times New Roman" w:cs="Times New Roman"/>
      <w:sz w:val="16"/>
      <w:szCs w:val="16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szCs w:val="24"/>
    </w:rPr>
  </w:style>
  <w:style w:type="character" w:styleId="WW8Num91z1">
    <w:name w:val="WW8Num91z1"/>
    <w:qFormat/>
    <w:rPr>
      <w:rFonts w:ascii="Arial" w:hAnsi="Arial" w:cs="Arial"/>
      <w:sz w:val="20"/>
      <w:szCs w:val="20"/>
    </w:rPr>
  </w:style>
  <w:style w:type="character" w:styleId="WW8Num91z2">
    <w:name w:val="WW8Num9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  <w:szCs w:val="24"/>
    </w:rPr>
  </w:style>
  <w:style w:type="character" w:styleId="WW8Num92z1">
    <w:name w:val="WW8Num92z1"/>
    <w:qFormat/>
    <w:rPr>
      <w:rFonts w:ascii="Arial" w:hAnsi="Arial" w:cs="Arial"/>
      <w:sz w:val="20"/>
      <w:szCs w:val="20"/>
    </w:rPr>
  </w:style>
  <w:style w:type="character" w:styleId="WW8Num92z2">
    <w:name w:val="WW8Num9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sz w:val="20"/>
      <w:szCs w:val="20"/>
    </w:rPr>
  </w:style>
  <w:style w:type="character" w:styleId="WW8Num93z2">
    <w:name w:val="WW8Num93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  <w:szCs w:val="24"/>
    </w:rPr>
  </w:style>
  <w:style w:type="character" w:styleId="WW8Num94z1">
    <w:name w:val="WW8Num94z1"/>
    <w:qFormat/>
    <w:rPr>
      <w:rFonts w:ascii="Arial" w:hAnsi="Arial" w:cs="Arial"/>
      <w:sz w:val="20"/>
      <w:szCs w:val="20"/>
    </w:rPr>
  </w:style>
  <w:style w:type="character" w:styleId="WW8Num94z2">
    <w:name w:val="WW8Num94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5z1">
    <w:name w:val="WW8Num95z1"/>
    <w:qFormat/>
    <w:rPr>
      <w:rFonts w:ascii="Times New Roman" w:hAnsi="Times New Roman" w:cs="Times New Roman"/>
      <w:sz w:val="16"/>
      <w:szCs w:val="16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sz w:val="20"/>
      <w:szCs w:val="20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  <w:szCs w:val="24"/>
    </w:rPr>
  </w:style>
  <w:style w:type="character" w:styleId="WW8Num98z1">
    <w:name w:val="WW8Num98z1"/>
    <w:qFormat/>
    <w:rPr>
      <w:rFonts w:ascii="Arial" w:hAnsi="Arial" w:cs="Arial"/>
      <w:sz w:val="20"/>
      <w:szCs w:val="20"/>
    </w:rPr>
  </w:style>
  <w:style w:type="character" w:styleId="WW8Num98z2">
    <w:name w:val="WW8Num98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99z0">
    <w:name w:val="WW8Num99z0"/>
    <w:qFormat/>
    <w:rPr>
      <w:sz w:val="16"/>
      <w:szCs w:val="16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  <w:szCs w:val="24"/>
    </w:rPr>
  </w:style>
  <w:style w:type="character" w:styleId="WW8Num100z1">
    <w:name w:val="WW8Num100z1"/>
    <w:qFormat/>
    <w:rPr>
      <w:rFonts w:ascii="Arial" w:hAnsi="Arial" w:cs="Arial"/>
      <w:sz w:val="20"/>
      <w:szCs w:val="20"/>
    </w:rPr>
  </w:style>
  <w:style w:type="character" w:styleId="WW8Num100z2">
    <w:name w:val="WW8Num10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2z0">
    <w:name w:val="WW8Num102z0"/>
    <w:qFormat/>
    <w:rPr>
      <w:sz w:val="16"/>
      <w:szCs w:val="16"/>
    </w:rPr>
  </w:style>
  <w:style w:type="character" w:styleId="WW8Num103z0">
    <w:name w:val="WW8Num103z0"/>
    <w:qFormat/>
    <w:rPr>
      <w:rFonts w:ascii="Wingdings" w:hAnsi="Wingdings" w:cs="Times New Roman"/>
    </w:rPr>
  </w:style>
  <w:style w:type="character" w:styleId="WW8Num104z0">
    <w:name w:val="WW8Num104z0"/>
    <w:qFormat/>
    <w:rPr>
      <w:sz w:val="16"/>
      <w:szCs w:val="16"/>
    </w:rPr>
  </w:style>
  <w:style w:type="character" w:styleId="WW8Num105z0">
    <w:name w:val="WW8Num105z0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szCs w:val="24"/>
    </w:rPr>
  </w:style>
  <w:style w:type="character" w:styleId="WW8Num107z1">
    <w:name w:val="WW8Num107z1"/>
    <w:qFormat/>
    <w:rPr>
      <w:rFonts w:ascii="Arial" w:hAnsi="Arial" w:cs="Arial"/>
      <w:sz w:val="20"/>
      <w:szCs w:val="20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9z0">
    <w:name w:val="WW8Num109z0"/>
    <w:qFormat/>
    <w:rPr>
      <w:sz w:val="16"/>
      <w:szCs w:val="16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1z1">
    <w:name w:val="WW8Num111z1"/>
    <w:qFormat/>
    <w:rPr>
      <w:rFonts w:ascii="Arial" w:hAnsi="Arial" w:cs="Arial"/>
      <w:sz w:val="20"/>
      <w:szCs w:val="20"/>
    </w:rPr>
  </w:style>
  <w:style w:type="character" w:styleId="WW8Num111z2">
    <w:name w:val="WW8Num111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sz w:val="20"/>
      <w:szCs w:val="20"/>
    </w:rPr>
  </w:style>
  <w:style w:type="character" w:styleId="WW8Num112z2">
    <w:name w:val="WW8Num11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3z0">
    <w:name w:val="WW8Num113z0"/>
    <w:qFormat/>
    <w:rPr>
      <w:sz w:val="16"/>
      <w:szCs w:val="16"/>
    </w:rPr>
  </w:style>
  <w:style w:type="character" w:styleId="WW8Num114z0">
    <w:name w:val="WW8Num114z0"/>
    <w:qFormat/>
    <w:rPr>
      <w:rFonts w:ascii="Wingdings" w:hAnsi="Wingdings" w:cs="Times New Roman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15z1">
    <w:name w:val="WW8Num115z1"/>
    <w:qFormat/>
    <w:rPr>
      <w:rFonts w:ascii="Arial" w:hAnsi="Arial" w:cs="Arial"/>
      <w:sz w:val="20"/>
      <w:szCs w:val="20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16"/>
      <w:szCs w:val="16"/>
    </w:rPr>
  </w:style>
  <w:style w:type="character" w:styleId="WW8Num118z0">
    <w:name w:val="WW8Num118z0"/>
    <w:qFormat/>
    <w:rPr>
      <w:rFonts w:ascii="Wingdings" w:hAnsi="Wingdings" w:cs="Times New Roman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  <w:szCs w:val="24"/>
    </w:rPr>
  </w:style>
  <w:style w:type="character" w:styleId="WW8Num119z1">
    <w:name w:val="WW8Num119z1"/>
    <w:qFormat/>
    <w:rPr>
      <w:rFonts w:ascii="Arial" w:hAnsi="Arial" w:cs="Arial"/>
      <w:sz w:val="20"/>
      <w:szCs w:val="20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szCs w:val="24"/>
    </w:rPr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1z0">
    <w:name w:val="WW8Num121z0"/>
    <w:qFormat/>
    <w:rPr>
      <w:sz w:val="16"/>
      <w:szCs w:val="16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  <w:szCs w:val="24"/>
    </w:rPr>
  </w:style>
  <w:style w:type="character" w:styleId="WW8Num122z1">
    <w:name w:val="WW8Num122z1"/>
    <w:qFormat/>
    <w:rPr>
      <w:rFonts w:ascii="Arial" w:hAnsi="Arial" w:cs="Arial"/>
      <w:sz w:val="20"/>
      <w:szCs w:val="20"/>
    </w:rPr>
  </w:style>
  <w:style w:type="character" w:styleId="WW8Num122z2">
    <w:name w:val="WW8Num122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23z0">
    <w:name w:val="WW8Num123z0"/>
    <w:qFormat/>
    <w:rPr>
      <w:rFonts w:ascii="Wingdings" w:hAnsi="Wingdings" w:cs="Times New Roman"/>
      <w:color w:val="000000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Wingdings" w:hAnsi="Wingdings" w:cs="Times New Roman"/>
      <w:sz w:val="38"/>
      <w:szCs w:val="38"/>
    </w:rPr>
  </w:style>
  <w:style w:type="character" w:styleId="WW8NumSt89z0">
    <w:name w:val="WW8NumSt89z0"/>
    <w:qFormat/>
    <w:rPr>
      <w:rFonts w:ascii="Times New Roman" w:hAnsi="Times New Roman" w:cs="Times New Roman"/>
      <w:sz w:val="28"/>
      <w:szCs w:val="28"/>
    </w:rPr>
  </w:style>
  <w:style w:type="character" w:styleId="WW8NumSt139z0">
    <w:name w:val="WW8NumSt139z0"/>
    <w:qFormat/>
    <w:rPr>
      <w:rFonts w:ascii="Wingdings" w:hAnsi="Wingdings" w:cs="Times New Roman"/>
      <w:sz w:val="64"/>
      <w:szCs w:val="6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 Text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ARandziff">
    <w:name w:val="A Randziff"/>
    <w:basedOn w:val="AText"/>
    <w:qFormat/>
    <w:pPr>
      <w:numPr>
        <w:ilvl w:val="0"/>
        <w:numId w:val="5"/>
      </w:numPr>
      <w:tabs>
        <w:tab w:val="clear" w:pos="708"/>
        <w:tab w:val="left" w:pos="0" w:leader="none"/>
      </w:tabs>
      <w:ind w:hanging="567"/>
    </w:pPr>
    <w:rPr/>
  </w:style>
  <w:style w:type="paragraph" w:styleId="LListe1z">
    <w:name w:val="L (·) Liste 1½z"/>
    <w:basedOn w:val="AText"/>
    <w:qFormat/>
    <w:pPr>
      <w:numPr>
        <w:ilvl w:val="0"/>
        <w:numId w:val="3"/>
      </w:numPr>
      <w:tabs>
        <w:tab w:val="clear" w:pos="708"/>
      </w:tabs>
      <w:ind w:left="284" w:hanging="284"/>
    </w:pPr>
    <w:rPr/>
  </w:style>
  <w:style w:type="paragraph" w:styleId="LListe1z1">
    <w:name w:val="L(-) Liste 1½z"/>
    <w:basedOn w:val="AText"/>
    <w:qFormat/>
    <w:pPr>
      <w:numPr>
        <w:ilvl w:val="0"/>
        <w:numId w:val="6"/>
      </w:numPr>
      <w:tabs>
        <w:tab w:val="clear" w:pos="708"/>
      </w:tabs>
      <w:ind w:left="284" w:hanging="284"/>
    </w:pPr>
    <w:rPr/>
  </w:style>
  <w:style w:type="paragraph" w:styleId="LListe1z2">
    <w:name w:val="L(-) Liste 1½z 2"/>
    <w:basedOn w:val="LListe1z1"/>
    <w:qFormat/>
    <w:pPr>
      <w:numPr>
        <w:ilvl w:val="0"/>
        <w:numId w:val="6"/>
      </w:numPr>
      <w:ind w:left="567" w:hanging="283"/>
    </w:pPr>
    <w:rPr/>
  </w:style>
  <w:style w:type="paragraph" w:styleId="LListe1z3">
    <w:name w:val="L(-) Liste 1½z 3"/>
    <w:basedOn w:val="LListe1z1"/>
    <w:qFormat/>
    <w:pPr>
      <w:numPr>
        <w:ilvl w:val="0"/>
        <w:numId w:val="6"/>
      </w:numPr>
      <w:ind w:left="851" w:hanging="284"/>
    </w:pPr>
    <w:rPr/>
  </w:style>
  <w:style w:type="paragraph" w:styleId="LListe1zeilig">
    <w:name w:val="L(-) Liste 1zeilig"/>
    <w:basedOn w:val="LListe1z1"/>
    <w:qFormat/>
    <w:pPr>
      <w:numPr>
        <w:ilvl w:val="0"/>
        <w:numId w:val="4"/>
      </w:numPr>
      <w:spacing w:before="0" w:after="0"/>
      <w:jc w:val="left"/>
    </w:pPr>
    <w:rPr/>
  </w:style>
  <w:style w:type="paragraph" w:styleId="LListe1zeilig2">
    <w:name w:val="L(-) Liste 1zeilig 2"/>
    <w:basedOn w:val="LListe1zeilig"/>
    <w:qFormat/>
    <w:pPr>
      <w:numPr>
        <w:ilvl w:val="0"/>
        <w:numId w:val="4"/>
      </w:numPr>
      <w:ind w:left="567" w:hanging="283"/>
    </w:pPr>
    <w:rPr/>
  </w:style>
  <w:style w:type="paragraph" w:styleId="LListe1zeilig3">
    <w:name w:val="L(-) Liste 1zeilig 3"/>
    <w:basedOn w:val="LListe1zeilig"/>
    <w:qFormat/>
    <w:pPr>
      <w:numPr>
        <w:ilvl w:val="0"/>
        <w:numId w:val="4"/>
      </w:numPr>
      <w:ind w:left="851" w:hanging="284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Anhang">
    <w:name w:val="Anhang"/>
    <w:basedOn w:val="AText"/>
    <w:next w:val="AText"/>
    <w:qFormat/>
    <w:pPr>
      <w:numPr>
        <w:ilvl w:val="0"/>
        <w:numId w:val="8"/>
      </w:numPr>
      <w:tabs>
        <w:tab w:val="clear" w:pos="708"/>
        <w:tab w:val="left" w:pos="426" w:leader="none"/>
      </w:tabs>
      <w:spacing w:before="0" w:after="0"/>
      <w:ind w:left="426" w:hanging="426"/>
    </w:pPr>
    <w:rPr>
      <w:b/>
      <w:bCs/>
      <w:sz w:val="32"/>
      <w:szCs w:val="32"/>
    </w:rPr>
  </w:style>
  <w:style w:type="paragraph" w:styleId="AAbbd">
    <w:name w:val="A Abb d"/>
    <w:basedOn w:val="AText"/>
    <w:next w:val="AText"/>
    <w:qFormat/>
    <w:pPr>
      <w:numPr>
        <w:ilvl w:val="0"/>
        <w:numId w:val="7"/>
      </w:numPr>
      <w:tabs>
        <w:tab w:val="clear" w:pos="708"/>
        <w:tab w:val="left" w:pos="993" w:leader="none"/>
        <w:tab w:val="left" w:pos="4820" w:leader="none"/>
        <w:tab w:val="right" w:pos="9639" w:leader="none"/>
      </w:tabs>
      <w:ind w:left="993" w:hanging="993"/>
      <w:jc w:val="left"/>
    </w:pPr>
    <w:rPr/>
  </w:style>
  <w:style w:type="paragraph" w:styleId="AAbbf">
    <w:name w:val="A Abb f"/>
    <w:basedOn w:val="AAbbd"/>
    <w:next w:val="AText"/>
    <w:qFormat/>
    <w:pPr>
      <w:numPr>
        <w:ilvl w:val="0"/>
        <w:numId w:val="8"/>
      </w:numPr>
      <w:tabs>
        <w:tab w:val="left" w:pos="992" w:leader="none"/>
        <w:tab w:val="left" w:pos="993" w:leader="none"/>
        <w:tab w:val="left" w:pos="4820" w:leader="none"/>
        <w:tab w:val="right" w:pos="9639" w:leader="none"/>
      </w:tabs>
    </w:pPr>
    <w:rPr/>
  </w:style>
  <w:style w:type="paragraph" w:styleId="ATabel">
    <w:name w:val="A Tabel"/>
    <w:basedOn w:val="AText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txt.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Thomas RT. Roth</cp:lastModifiedBy>
  <cp:lastPrinted>2002-12-20T15:22:00Z</cp:lastPrinted>
  <dcterms:modified xsi:type="dcterms:W3CDTF">2004-01-15T07:47:00Z</dcterms:modified>
  <cp:revision>4</cp:revision>
  <dc:subject/>
  <dc:title>Checkliste des Transportdisponenten</dc:title>
</cp:coreProperties>
</file>